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т 18.02.2011</w:t>
        <w:tab/>
        <w:tab/>
        <w:tab/>
        <w:tab/>
        <w:tab/>
        <w:tab/>
        <w:tab/>
        <w:tab/>
        <w:tab/>
        <w:t>№ 279-р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споряжение Администрации город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3.01.2011 № 08-ра  (в ред. от 21.01.2011 № 77-ра)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сти изменения и дополнения в распоряжение Администрации города                        от 13.01.2011 № 08-ра «Об утверждении Комплексного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районов автономного округа за 2009 год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(в ред. от 21.01.2011 № 77-ра)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амбулу к распоряжению изложить в следующей редакции:</w:t>
      </w:r>
    </w:p>
    <w:p>
      <w:pPr>
        <w:pStyle w:val="TextBody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целях обеспечения исполнения рекомендаций по повышению эффективности </w:t>
        <w:tab/>
        <w:t xml:space="preserve">деятельности органов местного самоуправления, принятых распоряжением </w:t>
        <w:tab/>
        <w:t xml:space="preserve">Правительством Ханты-Мансийского автономного округа – Югры от 01.10.2010            </w:t>
        <w:tab/>
        <w:t xml:space="preserve">№ 339-рп «О результатах мониторинга эффективности деятельности органов </w:t>
        <w:tab/>
        <w:t>местного самоуправления городских округов и муниципальных районов Ханты-</w:t>
        <w:tab/>
        <w:t xml:space="preserve">Мансийского автономного округа – Югры за 2009 год», устранения недостатков, </w:t>
        <w:tab/>
        <w:t xml:space="preserve">выявленных по результатам оценки деятельности органов местного </w:t>
        <w:tab/>
        <w:t>самоуправления в 2009 году, а также снижения неэффективных расходов:».</w:t>
      </w:r>
    </w:p>
    <w:p>
      <w:pPr>
        <w:pStyle w:val="TextBody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распоряжению изложить в новой редакции (приложение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аспоряжение пунктом 5 следующего содержани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«Отделу по информатизации, связям с общественными организациями и средствами массовой информации управления делами (Непочатов С.В)  разместить распоряжения Администрации города от 13.01.2011 № 08-ра                     «Об утверждении Комплексного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районов автономного округа за 2009 год», от 21.01.2011 № 77-ра «О внесении изменения в распоряжение Администрации города от 13.01.2011 № 08-ра»  на официальном сайте Администрации города»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ункт 5 распоряжения считать пунктом 6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>И.о. Главы города</w:t>
        <w:tab/>
        <w:tab/>
        <w:tab/>
        <w:tab/>
        <w:t xml:space="preserve">    </w:t>
        <w:tab/>
        <w:tab/>
        <w:t xml:space="preserve">      Н.В. Кравченко</w:t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3:00Z</dcterms:created>
  <dc:creator>Zinenco</dc:creator>
  <dc:description/>
  <dc:language>en-US</dc:language>
  <cp:lastModifiedBy>Aseeva</cp:lastModifiedBy>
  <cp:lastPrinted>2011-02-18T09:44:00Z</cp:lastPrinted>
  <dcterms:modified xsi:type="dcterms:W3CDTF">2011-02-18T04:44:00Z</dcterms:modified>
  <cp:revision>148</cp:revision>
  <dc:subject/>
  <dc:title>Первому заместителю главы Администрации округа</dc:title>
</cp:coreProperties>
</file>